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 декабря 2013 </w:t>
        <w:tab/>
        <w:tab/>
        <w:tab/>
        <w:tab/>
        <w:tab/>
        <w:tab/>
        <w:tab/>
        <w:tab/>
        <w:tab/>
        <w:tab/>
        <w:t>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по оплате и стимулировании труда работников Муниципального Учреждения Культуры Библиотечное и Культурно-Досуговое Объединение «Усть-Теленгуйское» финансируемых из бюджета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ёй 144 Трудового Кодекса Российской Федерации, частью 2 статьи 53 Федерального закона № 131-ФЗ от 06.10.2003г. «Об общих принципах организации местного самоуправления в Российской Федерации», частью 2 статьи 43 Устава сельского поселения «Усть-Теленгуйское», Совет сельского поселения «Усть-Теленгуйское» 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«По оплате и стимулировании труда работников муниципального учреждения культуры «Библиотечное и Культурно-Досуговое Объединение «Усть-Теленгуйское» финансируемых из бюджета сельского поселения «Усть-Теленгуйское» 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распространяется на правоотношения, возникшие с 01.07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опубликовать (обнародовать) на официальном сайте администрации муниципального района «Шилкинский район»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А.Н. Соко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40:00Z</dcterms:created>
  <dc:creator>User</dc:creator>
  <dc:description/>
  <cp:keywords/>
  <dc:language>en-US</dc:language>
  <cp:lastModifiedBy>User</cp:lastModifiedBy>
  <dcterms:modified xsi:type="dcterms:W3CDTF">2014-01-30T05:40:00Z</dcterms:modified>
  <cp:revision>2</cp:revision>
  <dc:subject/>
  <dc:title>СОВЕТ СЕЛЬСКОГО ПОСЕЛЕНИЯ «УСТЬ-ТЕЛЕНГУЙСКОЕ»</dc:title>
</cp:coreProperties>
</file>